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Benutzerhandbuch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inleit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rt des Cli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rt und Bedienung der graphischen Benutzeroberfläch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lf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inleitung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eses Handbuch möchte Ihnen bei Installation und Bedienung des RoboCup Clients helfen. Um Probleme zu vermeiden gehen Sie am besten schrittweise nach der Anleitung vo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lls es dennoch zu Komplikationen kommen sollte, so sind die Autoren dieses Handbuchs per Email zu erreichen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ichael Geisser (</w:t>
      </w:r>
      <w:hyperlink r:id="rId2">
        <w:r>
          <w:rPr>
            <w:rStyle w:val="InternetLink"/>
            <w:rFonts w:cs="Arial" w:ascii="Arial" w:hAnsi="Arial"/>
          </w:rPr>
          <w:t>michael@geisser.de</w:t>
        </w:r>
      </w:hyperlink>
      <w:r>
        <w:rPr>
          <w:rFonts w:cs="Arial" w:ascii="Arial" w:hAnsi="Arial"/>
        </w:rPr>
        <w:t>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Felix von Reischach (</w:t>
      </w:r>
      <w:hyperlink r:id="rId3">
        <w:r>
          <w:rPr>
            <w:rStyle w:val="InternetLink"/>
            <w:rFonts w:cs="Arial" w:ascii="Arial" w:hAnsi="Arial"/>
          </w:rPr>
          <w:t>vonreischach@web.de</w:t>
        </w:r>
      </w:hyperlink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stallation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ntpacken/ Downloaden/ Kopieren Sie das Verzeichnis 'SoccerClient' auf einen</w:t>
        <w:br/>
        <w:t>Datenträger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Kompilieren Sie die .java-Dateien (ohne Zeilenumbruch) mit</w:t>
        <w:br/>
      </w:r>
    </w:p>
    <w:p>
      <w:pPr>
        <w:pStyle w:val="Normal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avac -d ../../classes -classpath ../../classes visualization/*.java datamanager/*.java brain/*.java communication/*.java *.java</w:t>
      </w:r>
    </w:p>
    <w:p>
      <w:pPr>
        <w:pStyle w:val="Normal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eschreibung der Parameter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d = Verzeichnis für die Quelldateien (*.java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classpath = Verzeichnis für die kompilierten Dateien (*.class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ternativ dazu funktioniert unter Windows au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\SoccerClient\src\soccerclient\compile.b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lang w:val="fr-FR"/>
        </w:rPr>
        <w:t>Start des Clients</w:t>
      </w:r>
    </w:p>
    <w:p>
      <w:pPr>
        <w:pStyle w:val="Normal"/>
        <w:ind w:left="360" w:hanging="0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tarten Sie den Client mit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ava soccerclient.RoboClient [TeamName] [ServerName] [ServerPort]</w:t>
      </w:r>
    </w:p>
    <w:p>
      <w:pPr>
        <w:pStyle w:val="Normal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TeamName] </w:t>
        <w:tab/>
        <w:t>- Name des eigenen Teams</w:t>
      </w:r>
    </w:p>
    <w:p>
      <w:pPr>
        <w:pStyle w:val="Normal"/>
        <w:ind w:left="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[ServerName] </w:t>
        <w:tab/>
        <w:t>- Name des servers auf dem der rcs-Server läuft.</w:t>
      </w:r>
    </w:p>
    <w:p>
      <w:pPr>
        <w:pStyle w:val="Normal"/>
        <w:ind w:left="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[ServerPort] </w:t>
        <w:tab/>
        <w:t>- Port des rcs-Server für clien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ternativ dazu funktioniert unter Windows au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\soccerclient\classes\Start.bat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dabei werden die Parameter wie folgt gesetzt:</w:t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[TeamName] </w:t>
        <w:tab/>
        <w:t>= Turkey</w:t>
      </w:r>
    </w:p>
    <w:p>
      <w:pPr>
        <w:pStyle w:val="Normal"/>
        <w:ind w:left="372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[ServerName] </w:t>
        <w:tab/>
        <w:t>= localhost</w:t>
      </w:r>
    </w:p>
    <w:p>
      <w:pPr>
        <w:pStyle w:val="Normal"/>
        <w:ind w:left="372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[ServerPort] </w:t>
        <w:tab/>
        <w:t>= 6000</w:t>
      </w:r>
    </w:p>
    <w:p>
      <w:pPr>
        <w:pStyle w:val="Normal"/>
        <w:ind w:left="360" w:firstLine="34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art und Bedienung der graphischen Benutzeroberfläche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1 Starten Sie die graphische Oberfläche mit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java soccerclient.visualization.Visualization [ServerName] [visPort]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32" w:hanging="1764"/>
        <w:rPr>
          <w:rFonts w:ascii="Arial" w:hAnsi="Arial" w:cs="Arial"/>
        </w:rPr>
      </w:pPr>
      <w:r>
        <w:rPr>
          <w:rFonts w:cs="Arial" w:ascii="Arial" w:hAnsi="Arial"/>
        </w:rPr>
        <w:t xml:space="preserve">[ServerName] </w:t>
        <w:tab/>
        <w:t>- Name des Servers auf dem der RuboCup läuft – (optionale Angabe - Standard: localhost)</w:t>
      </w:r>
    </w:p>
    <w:p>
      <w:pPr>
        <w:pStyle w:val="Normal"/>
        <w:ind w:left="2832" w:hanging="1764"/>
        <w:rPr>
          <w:rFonts w:ascii="Arial" w:hAnsi="Arial" w:cs="Arial"/>
        </w:rPr>
      </w:pPr>
      <w:r>
        <w:rPr>
          <w:rFonts w:cs="Arial" w:ascii="Arial" w:hAnsi="Arial"/>
        </w:rPr>
        <w:t xml:space="preserve">[visPort] </w:t>
        <w:tab/>
        <w:t>- Port des RoboClient für Visualization – (optionale Angabe - Standard: 9090)</w:t>
      </w:r>
    </w:p>
    <w:p>
      <w:pPr>
        <w:pStyle w:val="Normal"/>
        <w:ind w:left="72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ternativ dazu funktioniert unter Windows au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\soccerclient\classes\VisStart.ba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bei werden die Standardparameter verwende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Bedienung der graphischen Oberfläch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utton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Logout: Logout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1 bis P11: aktiviert den jeweiligen Spieler (1 bis 11)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Felder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: Position</w:t>
        <w:tab/>
        <w:tab/>
        <w:tab/>
        <w:tab/>
        <w:t>TC: TurnCount</w:t>
      </w:r>
    </w:p>
    <w:p>
      <w:pPr>
        <w:pStyle w:val="Normal"/>
        <w:ind w:left="360" w:firstLine="34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r: UniformNumber</w:t>
        <w:tab/>
        <w:tab/>
        <w:tab/>
        <w:t>TNC: TurnNeckCount</w:t>
      </w:r>
    </w:p>
    <w:p>
      <w:pPr>
        <w:pStyle w:val="Normal"/>
        <w:ind w:left="360" w:firstLine="34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D: BodyDirection</w:t>
        <w:tab/>
        <w:tab/>
        <w:tab/>
        <w:t>SC: SayCount</w:t>
      </w:r>
    </w:p>
    <w:p>
      <w:pPr>
        <w:pStyle w:val="Normal"/>
        <w:ind w:left="360" w:firstLine="348"/>
        <w:rPr/>
      </w:pPr>
      <w:r>
        <w:rPr>
          <w:rFonts w:cs="Arial" w:ascii="Arial" w:hAnsi="Arial"/>
          <w:lang w:val="en-GB"/>
        </w:rPr>
        <w:t>HA: HeadAngle</w:t>
        <w:tab/>
        <w:tab/>
        <w:tab/>
        <w:t>MC: MoveCount</w:t>
      </w:r>
    </w:p>
    <w:p>
      <w:pPr>
        <w:pStyle w:val="Normal"/>
        <w:ind w:left="360" w:firstLine="348"/>
        <w:rPr/>
      </w:pPr>
      <w:r>
        <w:rPr>
          <w:rFonts w:cs="Arial" w:ascii="Arial" w:hAnsi="Arial"/>
          <w:lang w:val="en-GB"/>
        </w:rPr>
        <w:t>St: Stamina</w:t>
        <w:tab/>
        <w:tab/>
        <w:tab/>
        <w:tab/>
        <w:t>CVC: ChangeViewCount</w:t>
      </w:r>
    </w:p>
    <w:p>
      <w:pPr>
        <w:pStyle w:val="Normal"/>
        <w:ind w:left="360" w:firstLine="348"/>
        <w:rPr/>
      </w:pPr>
      <w:r>
        <w:rPr>
          <w:rFonts w:cs="Arial" w:ascii="Arial" w:hAnsi="Arial"/>
          <w:lang w:val="en-GB"/>
        </w:rPr>
        <w:t>Ef: Effort</w:t>
        <w:tab/>
        <w:tab/>
        <w:tab/>
        <w:tab/>
        <w:t>Sc: Score</w:t>
      </w:r>
    </w:p>
    <w:p>
      <w:pPr>
        <w:pStyle w:val="Normal"/>
        <w:ind w:left="360" w:firstLine="348"/>
        <w:rPr/>
      </w:pPr>
      <w:r>
        <w:rPr>
          <w:rFonts w:cs="Arial" w:ascii="Arial" w:hAnsi="Arial"/>
          <w:lang w:val="en-GB"/>
        </w:rPr>
        <w:t>SA: SpeedAmount</w:t>
        <w:tab/>
        <w:tab/>
        <w:tab/>
        <w:t>Pm: PlayMode</w:t>
      </w:r>
    </w:p>
    <w:p>
      <w:pPr>
        <w:pStyle w:val="Normal"/>
        <w:ind w:left="360" w:firstLine="348"/>
        <w:rPr/>
      </w:pPr>
      <w:r>
        <w:rPr>
          <w:rFonts w:cs="Arial" w:ascii="Arial" w:hAnsi="Arial"/>
          <w:lang w:val="en-GB"/>
        </w:rPr>
        <w:t>SD: SpeedDirection</w:t>
        <w:tab/>
        <w:tab/>
        <w:tab/>
        <w:t>Vm: ViewMode</w:t>
      </w:r>
    </w:p>
    <w:p>
      <w:pPr>
        <w:pStyle w:val="Normal"/>
        <w:ind w:left="360" w:firstLine="348"/>
        <w:rPr/>
      </w:pPr>
      <w:r>
        <w:rPr>
          <w:rFonts w:cs="Arial" w:ascii="Arial" w:hAnsi="Arial"/>
          <w:lang w:val="en-GB"/>
        </w:rPr>
        <w:t>KC: KickCount</w:t>
        <w:tab/>
        <w:tab/>
        <w:tab/>
        <w:t>T: Time</w:t>
      </w:r>
    </w:p>
    <w:p>
      <w:pPr>
        <w:pStyle w:val="Normal"/>
        <w:ind w:left="360" w:firstLine="348"/>
        <w:rPr/>
      </w:pPr>
      <w:r>
        <w:rPr>
          <w:rFonts w:cs="Arial" w:ascii="Arial" w:hAnsi="Arial"/>
          <w:lang w:val="en-GB"/>
        </w:rPr>
        <w:t>DC: DashCount</w:t>
        <w:tab/>
        <w:tab/>
        <w:tab/>
        <w:t>S: Side</w:t>
      </w:r>
    </w:p>
    <w:p>
      <w:pPr>
        <w:pStyle w:val="Normal"/>
        <w:ind w:left="360" w:firstLine="34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C: CatchCount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gende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r Spieler selbs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tspiele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igener Torhüte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gnerischer Spiele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gnerischer Torhüte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" cy="187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te Ballpositio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" cy="1879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FFFFFF" w:val="clear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ktuelle Ballpositio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" cy="1879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FFFFFF" w:val="clear"/>
        <w:ind w:firstLine="360"/>
        <w:rPr>
          <w:rFonts w:ascii="Arial" w:hAnsi="Arial" w:cs="Arial"/>
          <w:sz w:val="40"/>
        </w:rPr>
      </w:pPr>
      <w:r>
        <w:rPr>
          <w:rFonts w:cs="Arial" w:ascii="Arial" w:hAnsi="Arial"/>
          <w:lang w:val="en-GB"/>
        </w:rPr>
        <w:t>Neue/zukünftige Ballpositio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" cy="1879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  <w:t>Hilfe</w:t>
      </w:r>
    </w:p>
    <w:p>
      <w:pPr>
        <w:pStyle w:val="Normal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rstellen der JAVA-Hilfe:</w:t>
      </w:r>
    </w:p>
    <w:p>
      <w:pPr>
        <w:pStyle w:val="Normal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br/>
        <w:t>javadoc -package –author -d ../../doc *.java visualization/*.java brain/*.java datamanager/*.java communication/*.java</w:t>
      </w:r>
    </w:p>
    <w:p>
      <w:pPr>
        <w:pStyle w:val="Normal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ackage = Gibt an, dass alle Klassen bis auf private-classes dokumentiert werde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author = Damit werden die Autoren der jeweiligen Klassen mit angegebe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d = leitet die Verzeichnisangabe ei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ternativ dazu funktioniert unter Windows au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\soccerclient\\src\soccerclient\doku.ba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iel Spass beim Robocup !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geisser@t-online.de" TargetMode="External"/><Relationship Id="rId3" Type="http://schemas.openxmlformats.org/officeDocument/2006/relationships/hyperlink" Target="mailto:vonreischach@web.de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4:52:00Z</dcterms:created>
  <dc:creator>Anonymous</dc:creator>
  <dc:description/>
  <dc:language>en-US</dc:language>
  <cp:lastModifiedBy>Anonymous</cp:lastModifiedBy>
  <cp:lastPrinted>2002-07-07T17:15:00Z</cp:lastPrinted>
  <dcterms:modified xsi:type="dcterms:W3CDTF">2002-07-07T15:17:00Z</dcterms:modified>
  <cp:revision>4</cp:revision>
  <dc:subject/>
  <dc:title>Benutzerhandbuch</dc:title>
</cp:coreProperties>
</file>